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552743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07871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39781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09348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