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613304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3223208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9936635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145324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