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9573638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4910607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083755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6087601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