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055360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220468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30163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15375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