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877133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627029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111560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