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19297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682282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