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659219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51238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27530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928924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550008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945215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35594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607906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167358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996888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686026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