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734202599"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776285007"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591426603"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667264868"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