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M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version of the Modus Ponen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quality, modus, pon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&lt;=&gt; t2} and {A2 |- t1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EQ_MP} returns the theorem {A1 u A2 |-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&lt;=&gt; t2   A2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EQ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equational and its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conclusion of the second theorem (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bool}), up to alph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SPECL [`p:bool`; `q:bool`] CONJ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ASSUME `p /\ q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|- p /\ q &lt;=&gt; q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p /\ q |- p /\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Q_MP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 /\ q |- q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IMP_RULE, IMP_ANTISYM_RULE, MP, PROVE_H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