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58906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76280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998142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19424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52748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73466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18581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37257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