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31030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05649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62852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42439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