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81899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31540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12663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33290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