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8712356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3292321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