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4377911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384694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