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oATTRH;com.vmware.backupReenabled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