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(#)form_sun.doc</w:t>
        <w:tab/>
        <w:t xml:space="preserve">19.1 (ESO-IPG) 02/25/03 14:35: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: </w:t>
        <w:tab/>
        <w:t>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: </w:t>
        <w:tab/>
        <w:t xml:space="preserve"> </w:t>
        <w:tab/>
        <w:t>4/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S:</w:t>
        <w:tab/>
        <w:tab/>
        <w:t>SunOS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:</w:t>
        <w:tab/>
        <w:tab/>
        <w:t>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  <w:tab/>
        <w:tab/>
        <w:t>64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/O: </w:t>
        <w:tab/>
        <w:t>IPI 1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: </w:t>
        <w:tab/>
        <w:t>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opt: </w:t>
        <w:tab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  <w:tab/>
        <w:tab/>
        <w:t>ESO Garching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23.4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 MIDAS Core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:     28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@@ benchmar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/image: 2.2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23 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: 45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 48 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 82 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/smooth:  66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ter/media:   196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 iterations: 185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ben_fpu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l:  57.2</w:t>
        <w:tab/>
        <w:tab/>
        <w:t>user: 57.1</w:t>
        <w:tab/>
        <w:t>sys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- multi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1  real: 6.9</w:t>
        <w:tab/>
        <w:tab/>
        <w:t>user: 4.1</w:t>
        <w:tab/>
        <w:t>sys: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  real: 11.8</w:t>
        <w:tab/>
        <w:tab/>
        <w:t>user: 8.4</w:t>
        <w:tab/>
        <w:t>sys: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8  real: 43.3</w:t>
        <w:tab/>
        <w:tab/>
        <w:t>user: 34.0</w:t>
        <w:tab/>
        <w:t>sys: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16 real: 86.6 </w:t>
        <w:tab/>
        <w:t xml:space="preserve"> </w:t>
        <w:tab/>
        <w:t xml:space="preserve">user: 67.8  </w:t>
        <w:tab/>
        <w:t>sys: 14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0 real: 108.1</w:t>
        <w:tab/>
        <w:t xml:space="preserve"> </w:t>
        <w:tab/>
        <w:t>user: 85.1</w:t>
        <w:tab/>
        <w:t>sys: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26 real: 140.7</w:t>
        <w:tab/>
        <w:t xml:space="preserve"> </w:t>
        <w:tab/>
        <w:t>user: 110.5</w:t>
        <w:tab/>
        <w:t>sys: 23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x32 real: 173.5 </w:t>
        <w:tab/>
        <w:t>user: 136.3</w:t>
        <w:tab/>
        <w:t>sys: 29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40 real: 216,9</w:t>
        <w:tab/>
        <w:t xml:space="preserve"> </w:t>
        <w:tab/>
        <w:t>user: 170.3</w:t>
        <w:tab/>
        <w:t>sys: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disk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ime: 4.429</w:t>
        <w:tab/>
        <w:t>speed: 3.6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time: 3.944</w:t>
        <w:tab/>
        <w:t>speed: 4.05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I/O performance: 3.8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ime: 7.242</w:t>
        <w:tab/>
        <w:t>speed: 2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 time: 1.889</w:t>
        <w:tab/>
        <w:t>speed: 8.4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rage I/O performance: 3.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6-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btest.exe -bvs real: 0.2</w:t>
        <w:tab/>
        <w:t xml:space="preserve">user: 0.1  </w:t>
        <w:tab/>
        <w:t xml:space="preserve">sys: 0.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btest.exe -bvl real: 0.2</w:t>
        <w:tab/>
        <w:t xml:space="preserve">user: 0.2 </w:t>
        <w:tab/>
        <w:t xml:space="preserve">sys: 0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btest.exe -bvf real: 68.5</w:t>
        <w:tab/>
        <w:t xml:space="preserve">user: 68.4  </w:t>
        <w:tab/>
        <w:t xml:space="preserve">sys: 0.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btest.exe -bvd real: 31.5</w:t>
        <w:tab/>
        <w:t xml:space="preserve">user: 31.5   </w:t>
        <w:tab/>
        <w:t>sys: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7- whetstone_single KIPS: 10799 10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8- whetstone_double KIPS: 8418 8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9- whetstone MIPS: 8.46024    8.46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 cwhetstone MIPS: 8.33333 8.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 linpack100 FLOPS: 1.08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 nfsst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tal nfsston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tal Time: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FSstones/sec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- ftp. Kbytes/sec: 300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