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9536876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223480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846689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3160552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33690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631282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14367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935611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808103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7433911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3355607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