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putingIntegrals Computing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Manipulating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ManipulatingFunction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utingIntegralsProblem Proble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compute some integrals on a domain \f$\Omega\f$ an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i.e. subregions and (parts of) boundary. In this tutorial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ega=[0,1]^d\ \subset\ \mathbb{R}^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ega=\{ \mathbf{x} \in \mathbb{R}^d | x_i \geq 0, \sum_{i=1}{d} x_i \leq 1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f$ d=1,2,3 \f$ and \f$ \mathbf{x}=(x_1,...,x_d) 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are plotted in this \ref ManipulatingMeshes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defined the computational mesh, we would lik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g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f$ \int_\Omega 1 \f$ : the measu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f$ \int_{\partial\Omega} 1 \f$ the measure of the surface of the domain (Dim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f$ \int_{\Omega} x^2+y^2+z^2 \f$ the integral over \f$\Omega\f$ of \f$ (x,y,z) \map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^2+y^2+z^2\f$ with the convention that \f$y=z=0\f$ in 1D and \f$ z=0 \f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f$ \int_{\Omega} sin(x^2+y^2+z^2) \f$ the integral over \f$\Omega\f$ of \f$ (x,y,z) \map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x^2+y^2+z^2)\f$ with the same conven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utingIntegralsCod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turn to the implementation. To compute the first integral, the code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yintegral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lements(mesh)&lt;/tt&gt; returns a pair of iterators over the element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ssor. Now that we have computed the integral of 1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\f$\Omega\f$ current processor (ie the area of the domain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, we want to compute the area of \f$\Omega\f$. To do that we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s on all processors using a &lt;tt&gt;reduce&lt;/tt&gt; MPI operation an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ibutions. We have used here the Boost.MPI library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 \cpp wrapper around the MPI library. The code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print to the log file the result of the local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lculation is for example to compute the perimeter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with the domain area computation resides i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e iterating on: here we are iterating on the boundary face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integral using &lt;tt&gt;boundaryfaces(mesh)&lt;/tt&gt; to provide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that we want to compute the third integral. The Finite Elemen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FEEL++) language provides the keyword &lt;tt&gt;Px()&lt;/tt&gt; and &lt;tt&gt;Py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the \f$x\f$ and \f$y\f$ coordinates like in equation above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5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utingIntegralsNote A note on quadr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computes automatically the quadrature associated the expres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. If the expression is polynomial then the quadrature is exac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not polynomial, then each non-polynomial term in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polynomial of degree 2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4-th integral can be computed letting Feel decid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6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set yourself the quadrature by passing a new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tegrate function: \c _Q&lt;Order&gt;() where \c Order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der that the quadrature should integrate exac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utingIntegralsRuntime Execu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gralsOverSimplex Integrals over a si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un now the tutrial example &lt;tt&gt;feel_doc_myintegrals&lt;/tt&gt;: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implex shape domain in all 3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_doc_myintegrals --shape="simplex"--no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table&gt;&lt;tr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integrals-simplex-1.png "Lin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integrals-simplex-2.png "Triangl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integrals-simplex-3.png "Tetrahedron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/tr&gt;&lt;/table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yintegrals-simplex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gralsOverHypercube Integrals over an hypercub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e same now with the hypercube shape domain in all 3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_doc_myintegrals --shape="hypercube"--no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table&gt;&lt;tr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integrals-hypercube-1.png "Lin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integrals-hypercube-2.png "Unit Squar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integrals-hypercube-3.png "Unit Cub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/tr&gt;&lt;/table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yintegrals-hypercub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Manipulating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ManipulatingFunction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