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59439303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3410446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01794167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5641439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