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LASTN_BUT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+ m) &lt;= (LENGTH 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 n m l = LASTN n(BUTLASTN((LENGTH l) - (n + m))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