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71385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42200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58846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02734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33305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70441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85457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95383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52782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97947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10010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88692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07831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63620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1786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237988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26675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49377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04659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12935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15903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45485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43202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70445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353813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54533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140405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72757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50249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78398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80497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5122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39466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09668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39567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69544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89642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822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577482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