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87982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6319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52322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69128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73495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61333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12234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58409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6390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63775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98471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53919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51157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90872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16137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03167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975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44325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08217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1471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5038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0262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57435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67378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49955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38057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37824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20612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30378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45824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38068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59257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77620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9590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26660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95335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7043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17433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21503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