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inside_release Releasing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ide_release_c Releasing the mai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ide_release_c_preconditions Before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pply the following checklist before rele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version number is correctly marked in CMakeList.txt, i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GRID_VERSION_MAJOR and frie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"make distcheck" target works (testing that every file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uild and install are included in the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tests pass on a reasonable amount of platforms (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on 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also tested to build and install the content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on a reasonable amount of platforms (typically, 2 or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change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lease date is indicated below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lease is marked as stable abov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lease dub name matches the one given in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most notable changes of the version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lease date is indicated right below the vers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lease dub name matches the one given in Change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ide_release_c_source Building the sourc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lean up your git repository. Some files are inclu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bing, you must ensure that your tree contains no cruf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heckout a new tree or remove anything from your current t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git reset --hard master # warning, it will kill your uncommite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git clean -dfx          # warning, it will kill your uncommite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build the archive. This gives you your arch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dir, named 'SimGrid-${inside_release_version}.tar.g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kdi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mak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ke 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ide_release_c_postchecks Check list after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g the git repository (don't forget to push the tags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sh the archive files on g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build and resynchronize the website so that the file get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ur download page (see @ref inside_doxygen_webs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 the link ff-scm-v4-prod:/home/groups/simgrid/htdocs/simgrid/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nounce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l the simgrid-user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NEWS chunk in the m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hangeLog chunk as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so mail some other lists (G5K users), with only the NEWS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link to the download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