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35798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49059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